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both"/>
        <w:rPr/>
      </w:pPr>
      <w:r>
        <w:rPr>
          <w:rFonts w:cs="Garamond" w:ascii="Garamond" w:hAnsi="Garamond"/>
          <w:b/>
          <w:bCs/>
          <w:sz w:val="20"/>
        </w:rPr>
        <w:t xml:space="preserve">Día 15.-   Ejemplo de humildad.    </w:t>
      </w:r>
      <w:r>
        <w:rPr>
          <w:rFonts w:cs="Garamond" w:ascii="Garamond" w:hAnsi="Garamond"/>
          <w:sz w:val="20"/>
        </w:rPr>
        <w:t xml:space="preserve"> ¡Cómo te sentías pequeño a tus ojos, oh San José!, ¡Cómo amabas tu pequeñez!. No hiciste milagros y mantuviste tu vida tan escondida que casi nada sabemos de ella.   Ayúdame a huir de las alabanzas y de la gloria humana.   Haz que encuentre gusto en vivir escondido y en relativizar mis intereses personale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16.-   Ejemplo de fortaleza.   </w:t>
      </w:r>
      <w:r>
        <w:rPr>
          <w:rFonts w:cs="Garamond" w:ascii="Garamond" w:hAnsi="Garamond"/>
          <w:sz w:val="20"/>
        </w:rPr>
        <w:t>Sin duda, oh San José, tu fortaleza alcanzó un grado de perfección muy elevado.   Ella se manifestó especialmente en soportar con serenidad el exilio en Egipto y la dureza del trabajo de cada día.   Ayúdame, a no desfallecer frente a las tentaciones, fatigas y sufrimiento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17.-   Ejemplo de obediencia.   </w:t>
      </w:r>
      <w:r>
        <w:rPr>
          <w:rFonts w:cs="Garamond" w:ascii="Garamond" w:hAnsi="Garamond"/>
          <w:sz w:val="20"/>
        </w:rPr>
        <w:t xml:space="preserve"> Tu obediencia, oh San José, fue admirable especialmente cuando tuviste que huir a Egipto, luego de una orden delante de la cual habías tenido tantas razones para no realizarla.   Aleja de mí, todas las excusas que mi egoísmo plantea para no cumplir la voluntad de Dio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18.-   Ejemplo de Justicia.    </w:t>
      </w:r>
      <w:r>
        <w:rPr>
          <w:rFonts w:cs="Garamond" w:ascii="Garamond" w:hAnsi="Garamond"/>
          <w:sz w:val="20"/>
        </w:rPr>
        <w:t>Viviendo alejado  de las cosas del mundo, oh San José, practicaste siempre la virtud de la justicia especialmente a través de tu trabajo de carpintero.   Y ¡qué respeto tuviste con el Rey y la Reina del Cielo!.    Oh San  José, alcánzame total pureza de intenciones y de corazón y plena adhesión a Dios y a su voluntad.</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19.-   Ejemplo de prudencia.    </w:t>
      </w:r>
      <w:r>
        <w:rPr>
          <w:rFonts w:cs="Garamond" w:ascii="Garamond" w:hAnsi="Garamond"/>
          <w:sz w:val="20"/>
        </w:rPr>
        <w:t>Tu prudencia se manifestó oh San José, en el desapego del mundo, en la castidad, en la pobreza, en tu espíritu de pobre  y  en el trabajo</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5:52:00Z</dcterms:created>
  <dc:creator>ING. RAUL MORENO LOPEZ</dc:creator>
  <dc:description/>
  <dc:language>en-US</dc:language>
  <cp:lastModifiedBy>ING. RAUL MORENO LOPEZ</cp:lastModifiedBy>
  <cp:lastPrinted>2002-02-02T17:48:00Z</cp:lastPrinted>
  <dcterms:modified xsi:type="dcterms:W3CDTF">2002-02-02T23:50:00Z</dcterms:modified>
  <cp:revision>2</cp:revision>
  <dc:subject/>
  <dc:title>Día 15</dc:title>
</cp:coreProperties>
</file>